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2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333"/>
        <w:gridCol w:w="233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7:44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